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ragraph">
                  <wp:posOffset>18732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75pt;mso-position-vertical-relative:text;margin-left:2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</w:rPr>
        <w:t>22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29  »    06   2020г.</w:t>
        <w:tab/>
        <w:t xml:space="preserve">                                                            г. Нижнекамск</w:t>
      </w:r>
    </w:p>
    <w:p>
      <w:pPr>
        <w:pStyle w:val="22"/>
        <w:shd w:fill="auto" w:val="clear"/>
        <w:spacing w:before="0" w:after="0"/>
        <w:ind w:left="40" w:right="23" w:firstLine="6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lineRule="exact" w:line="322"/>
        <w:ind w:left="20" w:right="20" w:firstLine="760"/>
        <w:jc w:val="both"/>
        <w:rPr>
          <w:b/>
          <w:b/>
          <w:sz w:val="28"/>
          <w:szCs w:val="28"/>
        </w:rPr>
      </w:pPr>
      <w:bookmarkStart w:id="0" w:name="_Hlk416700053"/>
      <w:r>
        <w:rPr>
          <w:b/>
          <w:sz w:val="28"/>
          <w:szCs w:val="28"/>
        </w:rPr>
        <w:t>О дополнительных мероприятиях по обеспечению комплексной безопасности в период проведения общероссийского голосования по вопросу одобрения изменений в Конституцию Российской Федерации</w:t>
      </w:r>
      <w:r>
        <w:rPr>
          <w:b/>
          <w:sz w:val="28"/>
        </w:rPr>
        <w:t xml:space="preserve"> на территории Нижнекамского муниципального района</w:t>
      </w:r>
      <w:r>
        <w:rPr>
          <w:b/>
          <w:bCs/>
          <w:color w:val="0000CC"/>
          <w:sz w:val="32"/>
        </w:rPr>
        <w:t xml:space="preserve"> </w:t>
      </w:r>
      <w:r>
        <w:rPr>
          <w:b/>
          <w:sz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обеспечения комплексной безопасности в дни проведения общероссийского голосования по вопросу одобрения изменений в Конституцию Российской Федерации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далее – Комиссия) Р Е Ш И Л 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Нижнекам</w:t>
        <w:softHyphen/>
        <w:t>скому пожарно-спасательному гарнизону (Карасев А.С.), Отделу НД и ПР по Нижнекамскому муниципальному району РТ УНД и ПР ГУ МЧС России по РТ (Насибуллин Р.Ф.):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через территориальную избирательную комиссию уточнить и взять на учет места проведения голосования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ить оперативное реагирование сил и средств при получении сообщений о происшествиях на объектах проведения голосования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овать корректировку документов предварительного планирования действий по тушению пожаров и проведению аварийно-спасательных работ на объектах проведения голосования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точнить схемы оповещения и алгоритмы действий выездных оперативных групп и обеспечить их готовность к выполнению поставленных задач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беспечить оперативную проверку и своевременное реагирование на сигналы о возникающих пожарах (термических точках), обнаруженных средствами космического мониторинга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овать контроль за соблюдением требований пожарной безопасности на объектах проведения голосования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овать профилактические осмотры (либо мероприятия по надзору за соблюдением требований пожарной безопасности согласно действующему законодательству) пожарной безопасности объектов, задействованных в подготовке и проведении голосования;</w:t>
      </w:r>
    </w:p>
    <w:p>
      <w:pPr>
        <w:pStyle w:val="31"/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овать на всех задействованных объектах дополнительные инструктажи по мерам пожарной безопасности с членами избирательных комиссий и обслуживающим персоналом, а также отработку планов эвакуации людей в случае возникновения пожар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Рекомендовать Управлению внутренних дел по Нижнекамскому муниципальному району (Ветлугин В.В.) обеспечить общественный порядок и безопасность людей на объектах проведения голос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Территориальному отделу управления Роспотребнадзора Республики Татарстан по Нижнекамскому району (Изиятуллин Р.М.) обеспечить контроль выполнения мероприятий по предотвращению рисков распространения новой коронавирусной инфекции при проведении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Территориальной избирательной комиссии Нижнекамского муниципального района (Гильманов Ф.Ш.), совместно с территориальной избирательной комиссией г. Нижнекамска (Бликин А.И.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зять на контроль устранение нарушений требований пожарной безопасности на объектах проведения голос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редусмотреть выполнение компенсирующих мероприятий в случае невозможности устранения нарушений требований пожарной безопасности: увеличить количество задействованного обслуживающего персонала, иметь в достаточном количестве первичные средства пожаротушения, провести дополнительные инструктажи по мерам пожарной безопасности с обслуживающим персоналом, на объектах с круглосуточным пребыванием людей увеличить количество средств индивидуальной защиты органов дых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беспечить соблюдение Рекомендаций избирательным комиссиям по профилактике рисков, связанных с распространением коронавирусной инфекции при подготовке и проведении общероссийского голосования по вопросу одобрения изменений в Конституцию Российской Федерации от 10 июня 2020 год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спользовать в работе избирательных комиссий Порядок работы избирательных комиссий по профилактике новой коронавирусной инфекции, согласованный с ЦИК Республики Татарстан, Роспотребнадзором по Республике Татарстан и Министерством здравоохранения Республике Татарста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ри проведении дезинфекционных мероприятий на избирательных участках, руководствоваться памяткой по организации дезинфекционных мероприятий при проведении голосования (письмо Управления Роспотребнадзора по Республике Татарстан №07/37577 от 15.06.2020г.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смотреть возможность проведения на избирательных участках по завершении рабочего дня уборок с применением дезинфекционных средств силами привлеченных организаций дезинфекционного профил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Учреждениям и ведомствам Нижнекамского муниципального района совместно с руководителями критически важных и потенциально опасных объектов на период проведения мероприятий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силить профилактические и режимные меры, направленные на недопущение чрезвычайных ситуаций, обеспечить надлежащий контроль за хранением и использованием оружия, взрывчатых и отравляющих веществ, химически опасных реаген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становить действенный контроль за ходом реализации мероприятий по физической защите от террористических проявл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ровести учебные тренировочные занятия с привлечением сотрудников надзорных ведомст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риостановить эксплуатацию технических устройств, не удовлетворяющих условиям безопасной эксплуат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е допускать эксплуатацию технических устройств, зданий и сооружений, отработавших нормативный срок эксплуат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допускать к работе лиц, не прошедших аттестацию в установленном порядке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граничить перевозки по территории Нижнекамского муниципального района взрывопожароопасных и химически опасных вещест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граничить работу производственных объектов без нанесения ущерба технологическим процессам неприрывного действ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Заместителю руководителя Исполнительного комитета Нижнекамского муниципального района Нигматзянову А.Г. и главам сельских поселений и пгт. Камские Полян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ринять меры по обеспечению исправности источников наружного противопожарного водоснабжения на объектах проведения голос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едусмотреть организацию дежурства пожарной и приспособленной для целей пожаротушения техники подразделений добровольной пожарной охраны, водополивочной техники на объектах проведения голосования, где отсутствует противопожарное водоснабж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исполнения реш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Руководитель   Исполнительного     комитет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Нижнекамского     муниципального     район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Республики        Татарстан     -    председатель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 xml:space="preserve">Комиссии по предупреждению и ликвидации 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 xml:space="preserve">чрезвычайных   ситуаций      и    обеспечению 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b/>
          <w:b/>
          <w:sz w:val="28"/>
          <w:szCs w:val="28"/>
        </w:rPr>
      </w:pPr>
      <w:bookmarkStart w:id="1" w:name="_Hlk416700053"/>
      <w:r>
        <w:rPr>
          <w:b/>
          <w:sz w:val="28"/>
          <w:szCs w:val="28"/>
        </w:rPr>
        <w:t xml:space="preserve">пожарной безопасности                                                               </w:t>
      </w:r>
      <w:bookmarkEnd w:id="1"/>
      <w:r>
        <w:rPr>
          <w:b/>
          <w:sz w:val="28"/>
          <w:szCs w:val="28"/>
        </w:rPr>
        <w:t>А.Г.Сайфутдинов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848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next w:val="3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20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0"/>
    </w:pPr>
    <w:rPr>
      <w:rFonts w:ascii="Calibri" w:hAnsi="Calibri" w:eastAsia="Calibri" w:cs="Times New Roman"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7:00Z</dcterms:created>
  <dc:creator>Admin</dc:creator>
  <dc:description/>
  <cp:keywords/>
  <dc:language>en-US</dc:language>
  <cp:lastModifiedBy>USER</cp:lastModifiedBy>
  <cp:lastPrinted>2018-04-19T10:00:00Z</cp:lastPrinted>
  <dcterms:modified xsi:type="dcterms:W3CDTF">2020-08-20T07:31:00Z</dcterms:modified>
  <cp:revision>33</cp:revision>
  <dc:subject/>
  <dc:title> </dc:title>
</cp:coreProperties>
</file>